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441392700"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66218472"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595758868"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356171737"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2024327416"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928914561"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1655164329"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